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vide a piece of paper into fourths.  In each fourth, draw a significant event from the chapter and then write a two sentence caption explaining it.  You need to turn both in by the end of class. (Chapter 10 and 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44:00Z</dcterms:created>
  <dc:creator>GavinZastrow</dc:creator>
  <dc:description/>
  <cp:keywords/>
  <dc:language>en-US</dc:language>
  <cp:lastModifiedBy>GavinZastrow</cp:lastModifiedBy>
  <cp:lastPrinted>2009-02-11T12:45:00Z</cp:lastPrinted>
  <dcterms:modified xsi:type="dcterms:W3CDTF">2009-02-11T18:46:00Z</dcterms:modified>
  <cp:revision>1</cp:revision>
  <dc:subject/>
  <dc:title>Divide a piece of paper into fourths</dc:title>
</cp:coreProperties>
</file>